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423720012</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Zvýšení traťové rychlosti v úseku Oldřichov u Duchcova - Bílina“</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 xml:space="preserve">1.1. </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Vratislav Kubesch, </w:t>
      </w:r>
      <w:r>
        <w:rPr>
          <w:rFonts w:cs="Arial" w:ascii="Arial" w:hAnsi="Arial"/>
          <w:sz w:val="19"/>
          <w:szCs w:val="19"/>
        </w:rPr>
        <w:t xml:space="preserve">GSM: 725 736 324, e-mail: </w:t>
      </w:r>
      <w:hyperlink r:id="rId2">
        <w:r>
          <w:rPr>
            <w:rStyle w:val="InternetLink"/>
            <w:rFonts w:cs="Arial" w:ascii="Arial" w:hAnsi="Arial"/>
            <w:sz w:val="19"/>
            <w:szCs w:val="19"/>
          </w:rPr>
          <w:t>kubesch@szdc.cz</w:t>
        </w:r>
      </w:hyperlink>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 xml:space="preserve">1.2. </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 xml:space="preserve">1.3. </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 xml:space="preserve">2.1. </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Zvýšení traťové rychlosti v úseku Oldřichov u Duchcova - Bílina“</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 xml:space="preserve">2.2. </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 xml:space="preserve">3.2. </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4082/2019-SZDC-SSZ-OVZ ze dne 15. 08. 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spacing w:before="0" w:after="60"/>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spacing w:before="0" w:after="120"/>
        <w:ind w:left="879" w:right="567" w:hanging="367"/>
        <w:jc w:val="both"/>
        <w:rPr>
          <w:rFonts w:ascii="Arial" w:hAnsi="Arial" w:cs="Arial"/>
          <w:i/>
          <w:i/>
          <w:sz w:val="19"/>
          <w:szCs w:val="19"/>
        </w:rPr>
      </w:pPr>
      <w:r>
        <w:rPr>
          <w:rFonts w:cs="Arial" w:ascii="Arial" w:hAnsi="Arial"/>
          <w:sz w:val="19"/>
          <w:szCs w:val="19"/>
        </w:rPr>
        <w:t>Manuál údržby BOZP</w:t>
      </w:r>
    </w:p>
    <w:p>
      <w:pPr>
        <w:pStyle w:val="Normal"/>
        <w:spacing w:before="120" w:after="0"/>
        <w:ind w:left="540" w:right="567" w:hanging="540"/>
        <w:jc w:val="both"/>
        <w:rPr/>
      </w:pPr>
      <w:r>
        <w:rPr>
          <w:rFonts w:cs="Arial" w:ascii="Arial" w:hAnsi="Arial"/>
          <w:b/>
          <w:color w:val="000000"/>
          <w:sz w:val="19"/>
          <w:szCs w:val="19"/>
        </w:rPr>
        <w:t xml:space="preserve">3.3. </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4. </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 xml:space="preserve">3.5. </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 xml:space="preserve">. </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8. </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9. </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0. </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1. </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 xml:space="preserve">3.12. </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3. </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4. </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tab/>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 xml:space="preserve">4.1. </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 xml:space="preserve">4.2. </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3. </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4. </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5. </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6. </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7. </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8. </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9. </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11. </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 xml:space="preserve">4.12. </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r>
        <w:rPr>
          <w:rFonts w:cs="Arial" w:ascii="Arial" w:hAnsi="Arial"/>
          <w:b/>
          <w:sz w:val="19"/>
          <w:szCs w:val="19"/>
        </w:rPr>
        <w:t xml:space="preserve"> (předpoklad měsíc/rok)</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stavby vlastníkem nebo </w:t>
      </w:r>
    </w:p>
    <w:p>
      <w:pPr>
        <w:pStyle w:val="Normal"/>
        <w:spacing w:before="0" w:after="120"/>
        <w:ind w:left="3387" w:right="567" w:firstLine="158"/>
        <w:jc w:val="both"/>
        <w:rPr>
          <w:rFonts w:ascii="Arial" w:hAnsi="Arial" w:cs="Arial"/>
          <w:b/>
          <w:b/>
          <w:sz w:val="19"/>
          <w:szCs w:val="19"/>
        </w:rPr>
      </w:pPr>
      <w:r>
        <w:rPr>
          <w:rFonts w:cs="Arial" w:ascii="Arial" w:hAnsi="Arial"/>
          <w:b/>
          <w:sz w:val="19"/>
          <w:szCs w:val="19"/>
        </w:rPr>
        <w:t xml:space="preserve">uživatelem stavby – (předpoklad 12/2021)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3. </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4. </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left" w:pos="709" w:leader="none"/>
        </w:tabs>
        <w:spacing w:before="240" w:after="0"/>
        <w:ind w:left="0" w:right="567"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 xml:space="preserve">6.1. </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 xml:space="preserve">2. </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 xml:space="preserve">6.3. </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 xml:space="preserve">6.4. </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 xml:space="preserve">7.1. </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 xml:space="preserve">7.2. </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 xml:space="preserve">7.3. </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 xml:space="preserve">7.4. </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 xml:space="preserve">8.1. </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2. </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3. </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 xml:space="preserve">8.4. </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1. </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2. </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7. </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8. </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 xml:space="preserve">9.9. </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20"/>
          <w:szCs w:val="19"/>
        </w:rPr>
        <w:t xml:space="preserve">10.1. </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 xml:space="preserve">10.2. </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 xml:space="preserve">10.3. </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 xml:space="preserve">10.4. </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 xml:space="preserve">10.5. </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 xml:space="preserve">10.6. </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 xml:space="preserve">10.7. </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 xml:space="preserve">10.8. </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 xml:space="preserve">10.9. </w:t>
        <w:tab/>
      </w: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0. </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 xml:space="preserve">10.11. </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 xml:space="preserve">10.12. </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 xml:space="preserve">10.13. </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 xml:space="preserve">10.14. </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 xml:space="preserve">10.15. </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 xml:space="preserve">10.16. </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 xml:space="preserve">10.17. </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8. </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 xml:space="preserve">10.19. </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8"/>
      </w:rPr>
      <w:t>Zvýšení traťové rychlosti v úseku Oldřichov u Duchcova - Bílina</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Calibri" w:ascii="Verdana" w:hAnsi="Verdana"/>
        <w:sz w:val="18"/>
        <w:szCs w:val="18"/>
      </w:rPr>
      <w:tab/>
      <w:tab/>
    </w:r>
    <w:r>
      <w:rPr>
        <w:rFonts w:cs="Arial" w:ascii="Arial" w:hAnsi="Arial"/>
        <w:i/>
        <w:sz w:val="18"/>
        <w:szCs w:val="16"/>
      </w:rPr>
      <w:t>Zvýšení traťové rychlosti v úseku Oldřichov u Duchcova - Bílina</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ubesch@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Baudis Martin, Bc.</cp:lastModifiedBy>
  <cp:lastPrinted>2016-11-12T13:29:00Z</cp:lastPrinted>
  <dcterms:modified xsi:type="dcterms:W3CDTF">2019-08-16T08:31:00Z</dcterms:modified>
  <cp:revision>31</cp:revision>
  <dc:subject/>
  <dc:title>DÍL 2</dc:title>
</cp:coreProperties>
</file>